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5</w:t>
      </w:r>
      <w:r>
        <w:rPr/>
        <w:t xml:space="preserve"> do programu gospodarowania mieszkaniowym zasobem gminy Nowy Dwór Mazowiecki na lata 2012-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JEKT PLAU  RZECZOWO- FINANSOWEGO REMONTÓW I MODERNIZACJI W BUDYNKACH KOMUNALNYCH NA LATA 2012-2016</w:t>
      </w:r>
    </w:p>
    <w:p>
      <w:pPr>
        <w:pStyle w:val="Normal"/>
        <w:jc w:val="center"/>
        <w:rPr/>
      </w:pPr>
      <w:r>
        <w:rPr>
          <w:b/>
        </w:rPr>
        <w:t>( branża: instalacyjno-sanitarna i elektryczna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WY DWÓR MA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64"/>
        <w:gridCol w:w="1113"/>
        <w:gridCol w:w="2496"/>
        <w:gridCol w:w="1372"/>
        <w:gridCol w:w="1695"/>
      </w:tblGrid>
      <w:tr>
        <w:trPr>
          <w:trHeight w:val="1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BUDYNK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 BUDOWY BUDYNK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ZEBY REMONTO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CUNKOWY KOSZ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ONTU</w:t>
            </w:r>
          </w:p>
        </w:tc>
      </w:tr>
      <w:tr>
        <w:trPr>
          <w:trHeight w:val="161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ŁODNIA 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.K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ykonanie instalacji ciepłej wod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Podłączenie budynku do kanalizacji miejskiej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) Wymiana pieca centralnego ogrzewani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</w:tr>
      <w:tr>
        <w:trPr>
          <w:trHeight w:val="2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ZYŃSKIEGO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konanie instalacji WOD.K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SZYŃSKIEGO 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konanie instalacji WOD.K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LIŃSKA 1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miana instalacji WOD.K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dzielenie pomieszczeń na w-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50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A NAŁĘCZA 33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konanie instalacji WOD.KAN.</w:t>
            </w:r>
          </w:p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dzielenie pomieszczeń na w-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A NAŁĘCZA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konanie instalacji WOD.K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dzielenie pomieszczeń w-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A 2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konanie instalacji WOD.K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dzielenie pomieszczeń w-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A 2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konanie instalacji WOD.K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dzielenie pomieszczeń w-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4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POŁOWSKIEJ 4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Wykonanie instalacji WOD.K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miana W.L.Z i przeniesienie liczników elektrycznych na zewnątrz loka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ZAWSKA 1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Wykonanie wewnętrznej instalacji  WOD.K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dzielenie pomieszczeń na w-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2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ZAWSKA 1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Wykonanie wewnętrznej instalacji  WOD-K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dzielenie pomieszczeń w-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KIENNA 48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Remont instalacji elektrycznej ( DECYZJA P.S.Po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62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,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OGÓŁEM:                    425.000,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5:00Z</dcterms:created>
  <dc:creator>zbk</dc:creator>
  <dc:description/>
  <cp:keywords/>
  <dc:language>en-US</dc:language>
  <cp:lastModifiedBy> </cp:lastModifiedBy>
  <cp:lastPrinted>2012-02-20T09:45:00Z</cp:lastPrinted>
  <dcterms:modified xsi:type="dcterms:W3CDTF">2012-05-18T13:05:00Z</dcterms:modified>
  <cp:revision>2</cp:revision>
  <dc:subject/>
  <dc:title>PLAN  RZECZOWO- FINANSOWY REMONTÓW W BUDYNKACH KOMUNALNYCH NA LATA 2012-2016</dc:title>
</cp:coreProperties>
</file>